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13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naissance &amp; Reformation (1300-1650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846"/>
        <w:gridCol w:w="2886"/>
        <w:gridCol w:w="292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a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lass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ome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nesday Nov 1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12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sec 1 (Italian Renaissance) &amp; start to share in satellite group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day Nov 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 12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are section 1; start sec 2 research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tion 2 research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 Nov 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. 12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haring section 2 (Northern Renaissance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ny part from section 1 &amp; 2 that you did not ge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nday Nov 19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vi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 Nov 2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vi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Nov 21-Fri Nov 2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 SCHOO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ANKSGIVING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day Nov 2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sec 3 &amp; 4 (Reformation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your group’s research from sec 3 &amp; 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 Nov 2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tion 3 &amp; 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ny part of 3 &amp; 4 that you did not get in clas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Nov 2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&amp; share sec 5 (Scientific Revolution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ny part of sec 5 that you did not ge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 Nov 2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ny part from sec 1-5 that you did not g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l work period/Stud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nish all workbook &amp; NC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riday Nov 3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pter 13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. 13 Notecards &amp; Worksheet DUE!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tart reading ch. 14, Sec. 1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human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umaniti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trarc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oren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ron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spectiv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onard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chelangel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pheal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dassare Castiglion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iccolo Machiavell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Johann Gutenber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ander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brecht Dure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graving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nacula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rasmu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mas Mor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topi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kespear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indulgenc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tin Luthe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ttenber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les 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e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hn Calvi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destina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nev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ocrac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4) sec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nry VI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y Tudo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mas Cramne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izabet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oniz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ncil of Tr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gnatius of Loyol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resa of Avil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hett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5) Nicolaus Copernicu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liocentric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cho Brah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hannes Keple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lile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is Bacon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ne Descart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tific metho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ypothesi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bert Boyl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aac Newton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vi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culu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ssential ?: How is our present world influenced by the exchanges made between peoples of the past?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>SS.912.W.4.1   Identify the economic and political causes for the rise of the Italian city</w:t>
        <w:tab/>
        <w:t>states (Florence, Milan, Naples, Rome, Venic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SS.912.W.4.2   Recognize major influences on the architectural, artistic, and literary</w:t>
        <w:tab/>
        <w:t>developments of Renaissance Italy (Classical, Byzantine, Islamic, Western European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SS.912.W.4.3  Identify the major artistic, literary, and technological contributions of</w:t>
        <w:tab/>
        <w:t>individuals during the Renaissa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>SS.912.W.4.4   Identify characteristics of Renaissance humanism in works of a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  <w:tab/>
        <w:t>SS.912.W.4.7   Identify criticisms of the Roman Catholic Church by individuals such as</w:t>
        <w:tab/>
        <w:t>Wycliffe, Hus and Erasmus and their impact on later reform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SS.912.W.4.8   Summarize religious reforms associated with Luther, Calvin, Zwingli, Henry</w:t>
        <w:tab/>
        <w:t>VIII, and John of Leyden and the effects of the Reformation on Europ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</w:t>
        <w:tab/>
        <w:t>SS.912.W.4.9   Analyze the Roman Catholic Church's response to the Protestant</w:t>
        <w:tab/>
        <w:t>Reformation in the forms of the Counter and Catholic Reformation.</w:t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51:00Z</dcterms:created>
  <dc:creator>Windows User</dc:creator>
  <dc:description/>
  <dc:language>en-US</dc:language>
  <cp:lastModifiedBy>Windows User</cp:lastModifiedBy>
  <cp:lastPrinted>2012-11-16T09:51:00Z</cp:lastPrinted>
  <dcterms:modified xsi:type="dcterms:W3CDTF">2012-11-16T14:51:00Z</dcterms:modified>
  <cp:revision>2</cp:revision>
  <dc:subject/>
  <dc:title/>
</cp:coreProperties>
</file>